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ATG4btO6HXMR3gAHddqz5Nz98hLeMJLg9t/EoauFbKnS0n8PYHLTUGUx8bxgw7LnIG+LBSY
JD9/mu63ioqCjD8O1/w/eqstU+SgeKiWKv2h/i5WwhDgYNIrTE4lkoTfaTy6ZuXZWPJ1Zqop
el2TDkmNx3K19/O4GgcQP1ClEInWldTPg5V3bF3BJS4w17ObNVDST3BjmXdGezTDNZJ9Q3/G
JS7T3BxVfDnw9MRBc5</vt:lpwstr>
  </property>
  <property fmtid="{D5CDD505-2E9C-101B-9397-08002B2CF9AE}" pid="3" name="_2015_ms_pID_7253431">
    <vt:lpwstr>aJxb+DHPxpaWZl2vHbxFqjwFWIJciuSNDDMIaB92/KKSNQrrGgrYYU
08xrIJ+yojK8OFHByNf2RYZO35/7lfzfqUDEkAdB9IrraPkVXNxKEPAw+VQ8HXdvZQLXdq49
o/TIfpvOaGGbAqONvNDDYJpeWH0tWpeeAT9Kn53T0GDOmimkINqEUCGYKImDHqo1+pWD+5Vf
XMr2AS51ilk+3OltW/oC2SPRZUmmTjok4pOM</vt:lpwstr>
  </property>
  <property fmtid="{D5CDD505-2E9C-101B-9397-08002B2CF9AE}" pid="4" name="_2015_ms_pID_7253431_00">
    <vt:lpwstr>_2015_ms_pID_7253431</vt:lpwstr>
  </property>
  <property fmtid="{D5CDD505-2E9C-101B-9397-08002B2CF9AE}" pid="5" name="_2015_ms_pID_7253432">
    <vt:lpwstr>Zu9AM0r7wwVCn8S7PjiN5SK9+RadbLZtKbmy
Y1aF2TyfXci3cHzjYNByFed/LME/s2/qB7UcgiyaZ4jqNvyDZ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